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3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754,00 </w:t>
      </w:r>
      <w:r>
        <w:rPr>
          <w:b/>
          <w:kern w:val="2"/>
          <w:sz w:val="22"/>
          <w:szCs w:val="22"/>
          <w:lang w:val="en-US"/>
        </w:rPr>
        <w:t>руб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ООО «ДЕЛЬТА ТРАФО» (ИНН 7713760215) в размере 2 16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3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37,7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ФИЛИАЛ ЦЕНТРАЛЬНЫЙ ПАО БАНКА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4525985, к/с 30101810300000000985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-Л ПРИВОЛЖСКИЙ ПАО БАНК «ФК ОТКРЫТИЕ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№30101810300000000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4525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7-20T11:44:00Z</dcterms:modified>
  <cp:revision>1</cp:revision>
  <dc:subject/>
  <dc:title/>
</cp:coreProperties>
</file>